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</w:r>
    </w:p>
    <w:p>
      <w:pPr>
        <w:pStyle w:val="Normal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ELEKTROINSTALACE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SO401 – clonové nasvícení přechodu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34"/>
        <w:gridCol w:w="1984"/>
        <w:gridCol w:w="1422"/>
      </w:tblGrid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Generální projektant:</w:t>
            </w:r>
          </w:p>
        </w:tc>
        <w:tc>
          <w:tcPr>
            <w:tcW w:w="68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ÝDRLE projektová kancelá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 xml:space="preserve">Projektant </w:t>
              <w:br/>
              <w:t>části elektro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18560</wp:posOffset>
                  </wp:positionH>
                  <wp:positionV relativeFrom="paragraph">
                    <wp:posOffset>55880</wp:posOffset>
                  </wp:positionV>
                  <wp:extent cx="429895" cy="275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Martin Müller</w:t>
              <w:br/>
              <w:t>Východní 1448, 463 11  Liberec 3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or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</w:rPr>
              <w:t>Statutární město 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Akce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VÝŠENÍ BEZPEČNOSTI DOPRAVY V LIBER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ŘÍZENÍ DVOU PŘECHODŮ PRO CHODCE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red"/>
              </w:rPr>
            </w:pPr>
            <w:r>
              <w:rPr>
                <w:b/>
                <w:bCs/>
              </w:rPr>
              <w:t>UL. PRŮMYSLOVÁ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stavby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 PD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kumentace ke stavebnímu povo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akázky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4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l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Müller, tel.: 602 145 061 </w:t>
            </w:r>
          </w:p>
          <w:p>
            <w:pPr>
              <w:pStyle w:val="Normal"/>
              <w:rPr/>
            </w:pPr>
            <w:r>
              <w:rPr/>
              <w:t>e-mail: martin</w:t>
            </w:r>
            <w:r>
              <w:rPr>
                <w:lang w:val="de-DE"/>
              </w:rPr>
              <w:t>@</w:t>
            </w:r>
            <w:r>
              <w:rPr/>
              <w:t>martinmuller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ovaný technik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echniku prostředí staveb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elektrotechnická zaříz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03, e.č. 0501002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Tato projektová dokumentace řeší doplnění přechodů pro chodce v ulici Průmyslová v Liberci o clonové nasvíc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ČENÉ POZEM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atastrální území: Doubí u Liberce</w:t>
        <w:tab/>
      </w:r>
    </w:p>
    <w:p>
      <w:pPr>
        <w:pStyle w:val="Normal"/>
        <w:rPr/>
      </w:pPr>
      <w:r>
        <w:rPr/>
        <w:t>p.p.č.: 782/48</w:t>
        <w:tab/>
        <w:tab/>
        <w:t>vlastník: Statutární město Liberec</w:t>
      </w:r>
    </w:p>
    <w:p>
      <w:pPr>
        <w:pStyle w:val="Normal"/>
        <w:rPr/>
      </w:pPr>
      <w:r>
        <w:rPr/>
        <w:t>p.p.č.: 782/99</w:t>
        <w:tab/>
        <w:tab/>
        <w:t>vlastník: Statutární město Liberec</w:t>
      </w:r>
    </w:p>
    <w:p>
      <w:pPr>
        <w:pStyle w:val="Normal"/>
        <w:rPr/>
      </w:pPr>
      <w:r>
        <w:rPr/>
        <w:t>p.p.č.: 782/120</w:t>
        <w:tab/>
        <w:t>vlastník: Statutární město Liberec</w:t>
      </w:r>
    </w:p>
    <w:p>
      <w:pPr>
        <w:pStyle w:val="Normal"/>
        <w:rPr/>
      </w:pPr>
      <w:r>
        <w:rPr/>
        <w:t>p.p.č.: 1188</w:t>
        <w:tab/>
        <w:tab/>
        <w:t>vlastník: Statutární město 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 PODKLA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okumentace pro stavební řízení</w:t>
      </w:r>
    </w:p>
    <w:p>
      <w:pPr>
        <w:pStyle w:val="Normal"/>
        <w:numPr>
          <w:ilvl w:val="0"/>
          <w:numId w:val="2"/>
        </w:numPr>
        <w:rPr/>
      </w:pPr>
      <w:r>
        <w:rPr/>
        <w:t>Snímek z katastru nemovitostí</w:t>
      </w:r>
    </w:p>
    <w:p>
      <w:pPr>
        <w:pStyle w:val="Normal"/>
        <w:numPr>
          <w:ilvl w:val="0"/>
          <w:numId w:val="2"/>
        </w:numPr>
        <w:rPr/>
      </w:pPr>
      <w:r>
        <w:rPr/>
        <w:t>Podklady od G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ístní šetře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CHNICKÉ ÚDA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pěťová soustava:</w:t>
      </w:r>
    </w:p>
    <w:p>
      <w:pPr>
        <w:pStyle w:val="Normal"/>
        <w:ind w:firstLine="708"/>
        <w:rPr/>
      </w:pPr>
      <w:r>
        <w:rPr/>
        <w:t>3-PEN, 50Hz, 230/400V, TN-C</w:t>
      </w:r>
    </w:p>
    <w:p>
      <w:pPr>
        <w:pStyle w:val="Normal"/>
        <w:rPr/>
      </w:pPr>
      <w:r>
        <w:rPr/>
        <w:tab/>
        <w:t>1+PE+N, 50Hz, 230/400V, TN-C-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etická bilance</w:t>
      </w:r>
    </w:p>
    <w:p>
      <w:pPr>
        <w:pStyle w:val="Normal"/>
        <w:rPr/>
      </w:pPr>
      <w:r>
        <w:rPr/>
        <w:tab/>
        <w:t>Instalovaný příkon</w:t>
        <w:tab/>
        <w:t>4x68W =272W</w:t>
      </w:r>
    </w:p>
    <w:p>
      <w:pPr>
        <w:pStyle w:val="Normal"/>
        <w:rPr/>
      </w:pPr>
      <w:r>
        <w:rPr/>
        <w:tab/>
        <w:t>Roční spotřeba</w:t>
        <w:tab/>
        <w:t xml:space="preserve">272W + 11,2hod x 365dní = 1112kWh/r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sah stavby</w:t>
      </w:r>
    </w:p>
    <w:p>
      <w:pPr>
        <w:pStyle w:val="Normal"/>
        <w:rPr/>
      </w:pPr>
      <w:r>
        <w:rPr/>
        <w:tab/>
        <w:t>Počet napojovacích míst</w:t>
        <w:tab/>
        <w:tab/>
        <w:t>4</w:t>
      </w:r>
    </w:p>
    <w:p>
      <w:pPr>
        <w:pStyle w:val="Normal"/>
        <w:rPr/>
      </w:pPr>
      <w:r>
        <w:rPr/>
        <w:tab/>
        <w:t>Počet nových osvětlovacích bodů</w:t>
        <w:tab/>
        <w:t>4</w:t>
      </w:r>
    </w:p>
    <w:p>
      <w:pPr>
        <w:pStyle w:val="Normal"/>
        <w:rPr/>
      </w:pPr>
      <w:r>
        <w:rPr/>
        <w:tab/>
        <w:t>Délka nového kabelového vedení</w:t>
        <w:tab/>
        <w:t>91+55+14+15 = 175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al"/>
        <w:rPr/>
      </w:pPr>
      <w:r>
        <w:rPr/>
        <w:t>Jako uzemnění bude použit strojený zemnič. Strojený zemnič bude proveden z ocelového pozinkovaného pásku FeZn 30x4. Zemnič bude uložen spolu s kabelem do kabelové rýhy na dno výkopu, a to nejméně 10 cm pod nebo vedle kabelu. Zemnič bude napojen na stávající zemnič pro stožáry VO.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. svítidla</w:t>
      </w:r>
    </w:p>
    <w:p>
      <w:pPr>
        <w:pStyle w:val="Normal"/>
        <w:rPr/>
      </w:pPr>
      <w:r>
        <w:rPr/>
        <w:t>Předpokládané vnější vlivy, označené dle ČSN 33 2000-5-51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, 33 2000-4-41 jsou na základě určení vnějších vlivů stanoveny prostory jako </w:t>
      </w:r>
      <w:r>
        <w:rPr>
          <w:b/>
        </w:rPr>
        <w:t>zvlášť 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živých částí</w:t>
      </w:r>
    </w:p>
    <w:p>
      <w:pPr>
        <w:pStyle w:val="Normal"/>
        <w:rPr/>
      </w:pPr>
      <w:r>
        <w:rPr/>
        <w:t>Bude provedena dle ČSN 33 2000-4-41. Realizována převážně izolací (čl. 412.1 a další) a kryty (čl. 412.2. a další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</w:t>
      </w:r>
    </w:p>
    <w:p>
      <w:pPr>
        <w:pStyle w:val="Normal"/>
        <w:rPr/>
      </w:pPr>
      <w:r>
        <w:rPr/>
        <w:t>Bude provedena dle ČSN 33 2000-4-41. Pro zařízení do 1000V AC a síť TN provést samočinným odpojením od zdroje (čl. 413.1.1.1), s připojením všech neživých částí k ochranným vodičům spojeným s uzemňovací soustavou (čl. 413.1.1.2).</w:t>
      </w:r>
    </w:p>
    <w:p>
      <w:pPr>
        <w:pStyle w:val="Normal"/>
        <w:rPr/>
      </w:pPr>
      <w:r>
        <w:rPr/>
        <w:t>Odpojení: nadproudovými jistícími prvky (pojistky, jističe 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roti zkratu a přetížení</w:t>
      </w:r>
    </w:p>
    <w:p>
      <w:pPr>
        <w:pStyle w:val="Normal"/>
        <w:rPr/>
      </w:pPr>
      <w:r>
        <w:rPr/>
        <w:t xml:space="preserve">Veškeré silnoproudé rozvody jsou chráněny pojistkami dle ČSN 33 2000-4-473 a ČSN 33 2000-5-523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CHNICKÝ POPI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tyčení kabelové trasy </w:t>
      </w:r>
    </w:p>
    <w:p>
      <w:pPr>
        <w:pStyle w:val="Normal"/>
        <w:rPr>
          <w:color w:val="FF0000"/>
        </w:rPr>
      </w:pPr>
      <w:r>
        <w:rPr/>
        <w:t>Trasa vedení V.O. je vyznačena v polohopisném výkresu v měřítku 1:250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Způsob provádění kabelových výkopů</w:t>
      </w:r>
      <w:r>
        <w:rPr/>
        <w:t xml:space="preserve"> </w:t>
      </w:r>
    </w:p>
    <w:p>
      <w:pPr>
        <w:pStyle w:val="Normal"/>
        <w:rPr/>
      </w:pPr>
      <w:r>
        <w:rPr/>
        <w:t xml:space="preserve">Ručně i strojně s ohledem na výskyt podzemního zařízení. </w:t>
      </w:r>
    </w:p>
    <w:p>
      <w:pPr>
        <w:pStyle w:val="Normal"/>
        <w:rPr/>
      </w:pPr>
      <w:r>
        <w:rPr/>
        <w:t>Před zahájením výkopových prací bude zažádáno o aktuální vyjádření o existenci sítí a o vytýčení jednotlivých sítí v blízkosti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hodník, volný terén</w:t>
      </w:r>
      <w:r>
        <w:rPr/>
        <w:t xml:space="preserve"> -v kabelové rýze hl.0,6 - 1,1m v pískovém loži, s krytím proti mechanickému poškození kabelu chráničkou, např. KOPODUR50 s krytím výstražnou folií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50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>Kabelová rýha bude zaházena výkopovým materiálem hutněným po vrstvách, přebytečný výkopový materiál bude odvezen na skládku. Finální úprava povrchu chodníku i komunikace bude součástí nových povrch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Heading3"/>
        <w:rPr/>
      </w:pPr>
      <w:r>
        <w:rPr/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ce sítě veřejného osvětlení</w:t>
      </w:r>
    </w:p>
    <w:p>
      <w:pPr>
        <w:pStyle w:val="Normal"/>
        <w:rPr/>
      </w:pPr>
      <w:r>
        <w:rPr/>
        <w:t>Statutární město Liberec</w:t>
      </w:r>
    </w:p>
    <w:p>
      <w:pPr>
        <w:pStyle w:val="Heading4"/>
        <w:rPr/>
      </w:pPr>
      <w:r>
        <w:rPr/>
        <w:t>TECHNICKÉ ŘEŠ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Popis stavby</w:t>
        <w:br/>
      </w:r>
      <w:r>
        <w:rPr/>
        <w:t>V rámci stavby bude vybudováno nové clonové osvětlení dvou přechodů v ulici Průmyslová. Budou osazeny 4ks nových osvětlovacích bodů vč. provedení kabelového vedení VO, dále budou doplněny sloupové svorkovnice ve stávajících osvětlovacích bodech v místě napojení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Napájení  vedení VO:</w:t>
      </w:r>
    </w:p>
    <w:p>
      <w:pPr>
        <w:pStyle w:val="TextBody"/>
        <w:rPr/>
      </w:pPr>
      <w:r>
        <w:rPr/>
        <w:t xml:space="preserve">Nové osvětlovací body budou napájeny ze stávajících osvětlovacích bodů </w:t>
      </w:r>
      <w:r>
        <w:rPr>
          <w:b/>
        </w:rPr>
        <w:t xml:space="preserve">LB08859, LB08821, LB08816 a LB08870 </w:t>
      </w:r>
      <w:r>
        <w:rPr/>
        <w:t xml:space="preserve">kabelem </w:t>
      </w:r>
      <w:r>
        <w:rPr>
          <w:b/>
        </w:rPr>
        <w:t>CYKY 4x10</w:t>
      </w:r>
      <w:r>
        <w:rPr/>
        <w:t xml:space="preserve">. Ve stávajících osvětlovacích bodech bude stávající svorkovnice doplněna o vývod pro napojení clonového nasvícení. Ve stávajícím základu bude odhalen vstup, případně vysekán nový prostup v betonu a bude zde uloženo nové vedení. Po napojení bude stávající základ opraven. Kabelové vedení bude uloženo k ochranné trubce </w:t>
      </w:r>
      <w:r>
        <w:rPr>
          <w:b/>
        </w:rPr>
        <w:t>KOPODUR 40</w:t>
      </w:r>
      <w:r>
        <w:rPr/>
        <w:t xml:space="preserve"> v hloubce min.0,6m dle vzorových řezů. V místě betonového základu stožáru bude hloubka uložení kabelu upravena dle prostupů do stožáru. Vedení určené pro napájení osvětlovacích bodů bude ze země (kabelové rýhy) zavedeno do osvětlovacích stožárů a napojeno na stožárové svorkovnice. Souběžně s kabelem bude uložena zemnící páska – viz uzemnění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Normal"/>
        <w:rPr/>
      </w:pPr>
      <w:r>
        <w:rPr/>
        <w:t xml:space="preserve">K osvětlení budou dle požadavku správce VO použita nastavitelná LED svítidla typu </w:t>
      </w:r>
      <w:r>
        <w:rPr>
          <w:b/>
        </w:rPr>
        <w:t>LUMA1 s asymetrickou pravostrannou optikou</w:t>
      </w:r>
      <w:r>
        <w:rPr/>
        <w:t xml:space="preserve"> s LED zdrojem s bílím světlem (5700K). Intenzita světla bude nastavena dle skutečných světelných podmínek stavby na základě měření. Pro instalaci svítidel budou použity uliční stožáry typu </w:t>
      </w:r>
      <w:r>
        <w:rPr>
          <w:b/>
        </w:rPr>
        <w:t xml:space="preserve">PC6-159/133/114 s výložníky 2-3m </w:t>
      </w:r>
      <w:r>
        <w:rPr/>
        <w:t xml:space="preserve">dle výkresové dokumentace. </w:t>
      </w:r>
    </w:p>
    <w:p>
      <w:pPr>
        <w:pStyle w:val="Normal"/>
        <w:rPr/>
      </w:pPr>
      <w:r>
        <w:rPr/>
        <w:t xml:space="preserve">Stožáry budou ocelové s povrchovou úpravou žárového zinku. Stožáry budou vybaveny stožárovými rozvodnicemi s jedním jištěným okruhem typu </w:t>
      </w:r>
      <w:r>
        <w:rPr>
          <w:b/>
        </w:rPr>
        <w:t>SV 6.16.5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V místech přechodů budou osazeny celkem 4 nové osvětlovací body umístěné vždy </w:t>
      </w:r>
      <w:r>
        <w:rPr>
          <w:b/>
        </w:rPr>
        <w:t>před místem přechodu 2,5m</w:t>
      </w:r>
      <w:r>
        <w:rPr/>
        <w:t>. Asymetrická svítidla budou osazena tak, aby osvětlovala chodce ze strany přijíždějícího vozidla. Jednotlivé typy komponent mohou být po odsouhlasení investorem a správcem sítě nahrazeny jinými se stejnými nebo lepšími parametr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ání díla:</w:t>
      </w:r>
    </w:p>
    <w:p>
      <w:pPr>
        <w:pStyle w:val="Normal"/>
        <w:rPr/>
      </w:pPr>
      <w:r>
        <w:rPr/>
        <w:t>Po dokončení prací budou kabely, stožáry a chráničky geodeticky zaměřeny.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Zkladntext3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Zkladntext3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Ostatní</w:t>
      </w:r>
    </w:p>
    <w:p>
      <w:pPr>
        <w:pStyle w:val="Normal"/>
        <w:numPr>
          <w:ilvl w:val="0"/>
          <w:numId w:val="6"/>
        </w:numPr>
        <w:rPr/>
      </w:pPr>
      <w:r>
        <w:rPr/>
        <w:t>Závazné předpisy pro projekt, stavbu a montáž</w:t>
      </w:r>
    </w:p>
    <w:p>
      <w:pPr>
        <w:pStyle w:val="Normal"/>
        <w:ind w:left="720" w:hanging="0"/>
        <w:rPr/>
      </w:pPr>
      <w:r>
        <w:rPr/>
        <w:t>Při realizaci budou dodrženy normy a vyhlášky platné v době realizace stavb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držba :</w:t>
      </w:r>
    </w:p>
    <w:p>
      <w:pPr>
        <w:pStyle w:val="Normal"/>
        <w:ind w:left="705" w:hanging="0"/>
        <w:rPr/>
      </w:pPr>
      <w:r>
        <w:rPr/>
        <w:t>1/ provozovatel musí provádět pravidelnou kontrolu proudových chráničů zkouškami alespoň 4x do roka - prokazatelně.</w:t>
      </w:r>
    </w:p>
    <w:p>
      <w:pPr>
        <w:pStyle w:val="Normal"/>
        <w:ind w:left="705" w:hanging="0"/>
        <w:rPr/>
      </w:pPr>
      <w:r>
        <w:rPr/>
        <w:t xml:space="preserve">2/ provedení el. instalací musí splňovat podmínky ČSN EN 60204-1/mod. </w:t>
        <w:br/>
        <w:t>IEC 204-1/1992.</w:t>
      </w:r>
    </w:p>
    <w:p>
      <w:pPr>
        <w:pStyle w:val="Normal"/>
        <w:ind w:left="705" w:hanging="0"/>
        <w:rPr/>
      </w:pPr>
      <w:r>
        <w:rPr/>
        <w:t>3/ ochrana proti korozi - všechny části nosných, zákrytových a doplňkových konstrukcí musí být pozinkovány metodou ponorného žárového pozinkování odpovídající ČSN 03 0558 - 350 g/m2.</w:t>
      </w:r>
    </w:p>
    <w:p>
      <w:pPr>
        <w:pStyle w:val="Normal"/>
        <w:ind w:left="705" w:hanging="0"/>
        <w:rPr/>
      </w:pPr>
      <w:r>
        <w:rPr/>
        <w:t>4/ předepsané parametry silových kabelů a vodičů :</w:t>
      </w:r>
    </w:p>
    <w:p>
      <w:pPr>
        <w:pStyle w:val="Normal"/>
        <w:ind w:left="705" w:hanging="0"/>
        <w:rPr/>
      </w:pPr>
      <w:r>
        <w:rPr/>
        <w:t>Jmenovité napětí : 0,6/1,0 kV Zkušební napětí : 4 kV</w:t>
      </w:r>
    </w:p>
    <w:p>
      <w:pPr>
        <w:pStyle w:val="Normal"/>
        <w:ind w:left="705" w:hanging="0"/>
        <w:rPr/>
      </w:pPr>
      <w:r>
        <w:rPr/>
        <w:t xml:space="preserve">Max. dovolená teplota jader : 7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05" w:hanging="0"/>
        <w:rPr/>
      </w:pPr>
      <w:r>
        <w:rPr/>
        <w:t>5/ Veškeré kabelové rozvody musí být uloženy tak, aby nemohlo dojít k jejich mechanickému poškození.</w:t>
      </w:r>
    </w:p>
    <w:p>
      <w:pPr>
        <w:pStyle w:val="Normal"/>
        <w:ind w:left="705" w:hanging="0"/>
        <w:rPr/>
      </w:pPr>
      <w:r>
        <w:rPr/>
        <w:t>6/ Z hlediska požárních předpisů je jsou požadavky na el.instalaci řešeny stavebně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ygiena, bezpečnost práce, požární ochrana :</w:t>
      </w:r>
    </w:p>
    <w:p>
      <w:pPr>
        <w:pStyle w:val="Normal"/>
        <w:ind w:left="705" w:hanging="0"/>
        <w:rPr/>
      </w:pPr>
      <w:r>
        <w:rPr/>
        <w:t>Projekt odpovídá všem hygienickým, bezpečnostním a požárním předpisům a normám ČSN.</w:t>
      </w:r>
    </w:p>
    <w:p>
      <w:pPr>
        <w:pStyle w:val="Normal"/>
        <w:ind w:left="705" w:hanging="0"/>
        <w:rPr/>
      </w:pPr>
      <w:r>
        <w:rPr/>
        <w:t>Pro dodržení hodnot osvětlenosti je třeba provádět pravidelnou kontrolu a čištění osvětlovacích těles a výměnu poškozených zdrojů.</w:t>
      </w:r>
    </w:p>
    <w:p>
      <w:pPr>
        <w:pStyle w:val="Normal"/>
        <w:ind w:left="705" w:hanging="0"/>
        <w:rPr/>
      </w:pPr>
      <w:r>
        <w:rPr/>
        <w:t>Obsluhu přístrojů a rozvaděčů, přístupných bez snímání krycích plechů, mohou provádět pracovníci poučení ve smyslu vyhl. č. 50/78 Sb. a normy ČSN 34 3100. Jakoukoliv jinou údržbu el. zařízení po sejmutí krytů a v krytí nižším než IP 20 mohou provádět pouze pracovníci s minimální kvalifikací " pracovník znalý " ve smyslu vyhl. č. 50/78 Sb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ertifikace, schvalování, realizace :</w:t>
      </w:r>
    </w:p>
    <w:p>
      <w:pPr>
        <w:pStyle w:val="Normal"/>
        <w:ind w:left="705" w:hanging="0"/>
        <w:rPr/>
      </w:pPr>
      <w:r>
        <w:rPr/>
        <w:t>a/ všechny výrobky, které podléhají povinnému schvalování a certifikaci ve smyslu zákona č.30/69 Sb. ( zákon č. 84/87 Sb. - úplné znění zákona o státním zkušebnictví a doplnění provedené zákonem č. 54/87 Sb. ), vyhlášek ČÚBP č. 20/79 Sb. a č. 59/83 Sb. musí být ve smyslu těchto zákonů a vyhlášek vybaveny certifikačními protokoly.</w:t>
      </w:r>
    </w:p>
    <w:p>
      <w:pPr>
        <w:pStyle w:val="Normal"/>
        <w:ind w:left="705" w:hanging="0"/>
        <w:rPr/>
      </w:pPr>
      <w:r>
        <w:rPr/>
        <w:t>b/ realizaci může zajistit pouze organizace s oprávněním dle vyhlášky č. 20/79 Sb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67665" cy="238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9330</wp:posOffset>
              </wp:positionH>
              <wp:positionV relativeFrom="paragraph">
                <wp:posOffset>-2730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-2.15pt;mso-position-vertical-relative:text;margin-left:27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9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1:00Z</dcterms:created>
  <dc:creator>Martin</dc:creator>
  <dc:description/>
  <dc:language>en-US</dc:language>
  <cp:lastModifiedBy>Petra Michkova</cp:lastModifiedBy>
  <cp:lastPrinted>2016-04-25T07:42:00Z</cp:lastPrinted>
  <dcterms:modified xsi:type="dcterms:W3CDTF">2016-04-25T06:11:00Z</dcterms:modified>
  <cp:revision>2</cp:revision>
  <dc:subject/>
  <dc:title>Technická zpráva</dc:title>
</cp:coreProperties>
</file>